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家畜卵子、冷冻精液、胚胎等遗传材料生产经营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8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种畜禽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家畜卵子、冷冻精液、胚胎等遗传材料生产经营许可【</w:t>
      </w:r>
      <w:r>
        <w:rPr>
          <w:rFonts w:eastAsia="方正仿宋_GBK" w:cs="方正仿宋_GBK" w:ascii="方正仿宋_GBK" w:hAnsi="方正仿宋_GBK"/>
          <w:strike w:val="false"/>
          <w:dstrike w:val="false"/>
          <w:color w:val="000000"/>
          <w:sz w:val="28"/>
          <w:szCs w:val="28"/>
          <w:lang w:val="en-US"/>
        </w:rPr>
        <w:t>000120328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生产家畜卵子、冷冻精液、胚胎等遗传材料生产经营许可</w:t>
      </w:r>
      <w:r>
        <w:rPr>
          <w:rFonts w:eastAsia="方正仿宋_GBK" w:cs="方正仿宋_GBK" w:ascii="方正仿宋_GBK" w:hAnsi="方正仿宋_GBK"/>
          <w:strike w:val="false"/>
          <w:dstrike w:val="false"/>
          <w:color w:val="000000"/>
          <w:sz w:val="28"/>
          <w:szCs w:val="28"/>
          <w:lang w:val="en-US" w:eastAsia="zh-CN"/>
        </w:rPr>
        <w:t>(000120328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家畜遗传材料生产许可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家畜遗传材料生产许可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家畜遗传材料生产许可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家畜遗传材料生产许可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七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生产规模相适应的家畜饲养、繁育、治疗场地和家畜遗传材料生产、质量检测、产品储存、档案管理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生产规模相适应的家畜饲养和遗传材料生产、检测、保存、运输等设施设备。其中，生产冷冻精液应当配备精子密度测定仪、相差显微镜、分析天平、细管精液分装机、细管印字机、精液冷冻程控仪、低温平衡柜、超低温贮存设备等仪器设备；生产胚胎和卵子应当配备超净台或洁净间、体视显微镜、超低温贮存设备等，生产体外胚胎还应当配备二氧化碳培养箱等仪器设备；员数量应当占技术人员总数的</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以上；具有提供诊疗服务的执业兽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畜为通过国家畜禽遗传资源委员会审定或者鉴定的品种，或者为农业部批准引进的境外品种，并符合种用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体外受精取得的胚胎、使用的卵子来源明确，三代系谱清楚，供体畜符合国家规定的种畜健康标准和质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养的种畜达到农业部规定的数量。其中，生产牛冷冻精液的合格采精种公牛数量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头，生产羊冷冻精液的合格采精种公羊数量不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只；生产牛胚胎的一级以上基础母牛不少于</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头，生产羊胚胎的一级以上基础母羊不少于</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只；生产牛卵子的一级以上基础母牛不少于</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头，生产羊卵子的一级以上基础母羊不少于</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只；其他家畜品种的种畜饲养数量由农业部另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畜牧兽医技术人员。其中，主要技术负责人应当具有畜牧兽医类高级技术职称或者本科以上学历，并在本专业工作</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产品质量检验人员应当具备中级以上技术职称，并经培训合格；初级以上技术职称或者大专以上学历的技术人员数量应当占技术人员总数的</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以上；具有提供诊疗服务的执业兽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备法律、行政法规和农业部规定的防疫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立相应的管理规章制度，包括岗位责任制、产品质量控制和保障措施、生产销售记录制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家畜遗传材料生产许可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四条从事家畜遗传材料生产的单位和个人，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与生产规模相适应的家畜饲养、繁育、治疗场地和家畜遗传材料生产、质量检测、产品储存、档案管理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与生产规模相适应的家畜饲养和遗传材料生产、检测、保存、运输等设施设备。其中，生产冷冻精液应当配备精子密度测定仪、相差显微镜、分析天平、细管精液分装机、细管印字机、精液冷冻程控仪、低温平衡柜、超低温贮存设备等仪器设备；生产胚胎和卵子应当配备超净台或洁净间、体视显微镜、超低温贮存设备等，生产体外胚胎还应当配备二氧化碳培养箱等仪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种畜为通过国家畜禽遗传资源委员会审定或者鉴定的品种，或者为农业部批准引进的境外品种，并符合种用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体外受精取得的胚胎、使用的卵子来源明确，三代系谱清楚，供体畜符合国家规定的种畜健康标准和质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饲养的种畜达到农业部规定的数量。其中，生产牛冷冻精液的合格采精种公牛数量不少于</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头，生产羊冷冻精液的合格采精种公羊数量不少于</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只；生产牛胚胎的一级以上基础母牛不少于</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头，生产羊胚胎的一级以上基础母羊不少于</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只；生产牛卵子的一级以上基础母牛不少于</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头，生产羊卵子的一级以上基础母羊不少于</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只；其他家畜品种的种畜饲养数量由农业部另行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畜牧兽医技术人员。其中，主要技术负责人应当具有畜牧兽医类高级技术职称或者本科以上学历，并在本专业工作</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以上；产品质量检验人员应当具备中级以上技术职称，并经培训合格；初级以上技术职称或者大专以上学历的技术人员数量应当占技术人员总数的</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以上；具有提供诊疗服务的执业兽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具备法律、行政法规和农业部规定的防疫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建立相应的管理规章制度，包括岗位责任制、产品质量控制和保障措施、生产销售记录制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生产家畜卵子、冷冻精液、胚胎等遗传材料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种畜禽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遗传材料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遗传材料生产经营企业的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遗传材料生产经营企业的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条件说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家畜遗传材料供体畜的原始系谱复印件；从境外引进的种畜及遗传材料还应当提供农业部审批复印件；生产卵子、胚胎的还应当提供供体畜来源证明；荷斯坦种公牛还应当提交中国奶业协会及其认可的组织提供的后裔测定成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仪器设备检定报告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技术人员资格证书或者学历证书及培训合格证明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防疫条件合格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养、繁育、生产、质量检测、储存等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换发家畜遗传材料生产许可证的，应当提供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家畜遗传材料的生产和销售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家畜遗传材料生产许可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五条　申请取得家畜遗传材料生产许可的，应当向所在地省级人民政府畜牧兽医行政主管部门提出，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产条件说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家畜遗传材料供体畜的原始系谱复印件；从境外引进的种畜及遗传材料还应当提供农业部审批复印件；生产卵子、胚胎的还应当提供供体畜来源证明；荷斯坦种公牛还应当提交中国奶业协会及其认可的组织提供的后裔测定成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仪器设备检定报告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技术人员资格证书或者学历证书及培训合格证明的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动物防疫条件合格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饲养、繁育、生产、质量检测、储存等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申请换发家畜遗传材料生产许可证的，应当提供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家畜遗传材料的生产和销售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农业部规定的其他技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省级人民政府畜牧兽医行政主管部门应当当场或者自收到申请材料之日起</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一次告知申请人需要补正的全部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交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书面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现场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家畜遗传材料生产许可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六条省级人民政府畜牧兽医行政主管部门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完成书面审查。对通过书面审查的，组织专家现场评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家畜遗传材料生产许可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六条省级人民政府畜牧兽医行政主管部门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完成书面审查。对通过书面审查的，组织专家现场评审。</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家畜遗传材料生产许可办法》（</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六条省级人民政府畜牧兽医行政主管部门自收到现场评审意见和家畜遗传材料质量检测报告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决定是否发放《种畜禽生产经营许可证》。不予发放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现场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种畜禽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十四条第三款种畜禽生产经营许可证样式由国务院畜牧兽医行政主管部门制定，许可证有效期为三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其中涉及家畜卵子、冷冻精液、胚胎等遗传材料的生产经营许可证核发省级权限调整为委托中国（云南）自由贸易试验区行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kylin</cp:lastModifiedBy>
  <dcterms:modified xsi:type="dcterms:W3CDTF">2023-08-24T10:4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